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разец №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АЦИЯ – СПИСЪК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 служителите/експертите, които участникът ще използва за изпълнение на обществената поръчка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дписаният/-ата ........................................................................., данни по документ за самоличност ..............................................................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 наименование на участник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……………………………….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……………………, участник в процедура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  <w:lang w:val="bg-BG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управител, изпълнителен директор, друго)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възлагане на обществена поръчка с предмет: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Дезинсекционни обработки против комари чрез авиохимическо и наземно третиране, и дезинсекционни обработки против кърлежи и бълхи на територията на община Свищов през 2016 година”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явявам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ъководните служители/експертите, с които предлагаме за изпълним обществената поръчка в съответствие с изискванията на възложителя, са:</w:t>
      </w:r>
    </w:p>
    <w:tbl>
      <w:tblPr>
        <w:tblW w:w="14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533"/>
        <w:gridCol w:w="2690"/>
        <w:gridCol w:w="2728"/>
        <w:gridCol w:w="2662"/>
        <w:gridCol w:w="234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ехнически лиц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рите име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Образование (степен, специалност, година на дипломиране, № на дипломата, учебно заведение)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Професионал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Квалиф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(направление, година на придобиване, № на издадения документ, издател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EFEFE" w:val="clear"/>
                <w:lang w:val="ru-RU"/>
              </w:rPr>
              <w:t>Професионален опит в областта на ................... (месторабота, период, длъжност, основни функции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EFEFE" w:val="clear"/>
                <w:lang w:val="ru-RU"/>
              </w:rPr>
              <w:t>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целия период на изпълнение на обществената поръчка, ако същата ни бъде възложена, ще осигурим участието на посочените по горе служители/експер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Известно ми е, че за деклариране на неверни данни нося отговорност по чл.313 от Наказателния кодек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Деклара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ru-RU"/>
        </w:rPr>
        <w:t xml:space="preserve">          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      (име фамилия, подпис и печат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55:00Z</dcterms:created>
  <dc:creator>П.ПЕТКОВ</dc:creator>
  <dc:description/>
  <cp:keywords/>
  <dc:language>en-US</dc:language>
  <cp:lastModifiedBy>10</cp:lastModifiedBy>
  <dcterms:modified xsi:type="dcterms:W3CDTF">2016-02-26T14:05:00Z</dcterms:modified>
  <cp:revision>90</cp:revision>
  <dc:subject/>
  <dc:title/>
</cp:coreProperties>
</file>